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1/56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Куренкова Дмитрия Андр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уренкова Д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Куренкова Дмитрия Андреевича, 27.10.1985 года рождения, 4  августа 2025 года в 15.1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уренкову Д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7:00Z</dcterms:modified>
  <cp:revision>8</cp:revision>
  <dc:subject/>
  <dc:title>ИЗБИРАТЕЛЬНАЯ КОМИССИЯ ЛИПЕЦКОЙ ОБЛАСТИ</dc:title>
</cp:coreProperties>
</file>